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01.06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018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43936637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0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01.06.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018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26977805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0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 50 223 537,84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 5 706 90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1 927 9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 889 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 889 5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4 516 637,84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15 166 553,84 руб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 675 042,00 рубл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4 675 042,00  рубл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0,00 рублей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– 50 223 537,84 рублей, в том числ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0,00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–  5 706 900,00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1 927 90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 889 50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 889 50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– 44 516 637,84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 -  15 166 553,84 рубл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 675 042,00 рубл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4 675 042,00  рубл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- 0,00 рублей: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паспорту муниципальной программы изложить в новой редакции (Приложение № 1)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паспорту муниципальной программы изложить в новой редакции (Приложение № 2)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Приложение № 1 к муниципальной программе изложить в новой редакции (Приложение № 3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6. Приложение № 2 к муниципальной программе изложить в новой редакции (Приложение № 4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7. Приложение № 4 к муниципальной программе изложить в новой редакции (Приложение № 5)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ЗАТО г. Железногорск по социальным вопросам             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7:43:00Z</dcterms:created>
  <dc:creator>Бутова Оля</dc:creator>
  <dc:description/>
  <cp:keywords/>
  <dc:language>en-US</dc:language>
  <cp:lastModifiedBy>Tomilova</cp:lastModifiedBy>
  <cp:lastPrinted>2018-05-29T12:08:00Z</cp:lastPrinted>
  <dcterms:modified xsi:type="dcterms:W3CDTF">2018-06-06T09:43:00Z</dcterms:modified>
  <cp:revision>7</cp:revision>
  <dc:subject/>
  <dc:title/>
</cp:coreProperties>
</file>